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73556353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7825619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198358440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